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е к пояснительной записк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 МБОУ «Высокогорская  средняя общеобразовательная школа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4-2015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омежуточной аттестаци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соответствии с Положением школы о промежуточной аттестации обучающихся, системе оценивания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знаний, умений, навыков, компетенций обучающихся, </w:t>
      </w:r>
      <w:r>
        <w:rPr>
          <w:rFonts w:cs="Times New Roman" w:ascii="Times New Roman" w:hAnsi="Times New Roman"/>
          <w:sz w:val="24"/>
          <w:szCs w:val="24"/>
        </w:rPr>
        <w:t xml:space="preserve">с Приказами и инструктивными письмами Министерства образования и науки РФ и РТ по итогам учебного года в сроки, установленные календарным учебным графиком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ериодами промежуточной аттестации во 2-9 классах являются четверти, в 10-11 классах – полугод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е формы промежуточной аттестаци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ктант с грамматическим заданием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ая работ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ет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ени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ени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овая работ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еседовани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а реферат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межуточная аттестация учащихся школы в 2014-2015 учебном году распределяется по классам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404"/>
        <w:gridCol w:w="522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грамматическим задание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 язы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ое чтение на тат.язык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к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грамматическим задание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 язы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ое чтение на тат.язык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грамматическим задание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 язы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ое чтение на тат.язык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грамматическим задание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язык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грамматическим задание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литера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класс с угл. изуч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вед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узыка и ИЗ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грамматическим задание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язык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грамматическим задание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литера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класс с угл. изуч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узыка и ИЗ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грамматическим задание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язык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грамматическим задание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литера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класс с угл. изуч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узыка и ИЗ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ение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язык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ение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литера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класс с угл. изуч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узыка и ИЗ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реферата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ение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кий язык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ение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литера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воение образовательных программ основного общего, среднего общего образования завершается обязательной итоговой аттестацией выпускников. Государственная (итоговая) аттестация выпускников 9-х и 11-х классов школы осуществляется в соответствии с Положением «О государственной (итоговой) аттестации выпускников общеобразовательных учреждений», утверждаемым Министерством образования и науки РФ и Р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о и утверждено на педагогическом совете школ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1 от 27 августа  2014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9:04:00Z</dcterms:created>
  <dc:creator>1</dc:creator>
  <dc:description/>
  <cp:keywords/>
  <dc:language>en-US</dc:language>
  <cp:lastModifiedBy>1</cp:lastModifiedBy>
  <dcterms:modified xsi:type="dcterms:W3CDTF">2014-09-24T19:10:00Z</dcterms:modified>
  <cp:revision>2</cp:revision>
  <dc:subject/>
  <dc:title>Дополнение к пояснительной записке </dc:title>
</cp:coreProperties>
</file>